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9146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1099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4256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02799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7122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21851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1906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7931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9375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04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90557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69903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4927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