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5808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5197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73779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8643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88815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71516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6785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3158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0866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211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45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9860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38360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67881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83728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