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487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87403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4147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29074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2787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3924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516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47690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1268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00713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2725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0044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16336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90270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971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787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8336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