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340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99609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3379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0127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6669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4653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608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52223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6536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5098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8879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6103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657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