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3391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3232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3268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012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83311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0667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03453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04880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25823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556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4501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7578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13516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51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803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