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756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2178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4955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8606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690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4700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4496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3177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318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7615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3070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501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91740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597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9091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19217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80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