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0581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77209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7830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724257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05421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1085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1776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7335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7211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5031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5278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5907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4943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