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49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51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868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73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632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5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795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48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815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013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956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293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051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863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7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