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086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945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78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915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897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394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430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6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591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80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869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792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014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607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023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427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331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