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06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84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10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04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53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1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79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2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7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94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12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86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