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6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54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50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795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482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4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83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66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43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3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43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2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20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044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