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638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439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563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890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07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911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123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95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887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219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087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844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729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549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788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73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905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