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39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96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69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912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81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648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9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81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309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263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5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372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9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