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2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271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110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79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159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467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14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346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736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759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638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647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60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221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76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