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6635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432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9423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8420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4141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3408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0659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7765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0968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15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79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327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8861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6819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0341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934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8070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