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643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032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933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988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215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196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019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977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42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97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306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232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926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