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2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651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41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59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96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376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141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82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36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1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3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712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19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41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