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808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721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074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909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063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6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382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942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057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833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195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527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502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62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192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149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295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