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526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98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25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7146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086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226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0129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14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096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405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261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427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76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