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361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297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947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260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695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4222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42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269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0470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020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848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1467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9615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9712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356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