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193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342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453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358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158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484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982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309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730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398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817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265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512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342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920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423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775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