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05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25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001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10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33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9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203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42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42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206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226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06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47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