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075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523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251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309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097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199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613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759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907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400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393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474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577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500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788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