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901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165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660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361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986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966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389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650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995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438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604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897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59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644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245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050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332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