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41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434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129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71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407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16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697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885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142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881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799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46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050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