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6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16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67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37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17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26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5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0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5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0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4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21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799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