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887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278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529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921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902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988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925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384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706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66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5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269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42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807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74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260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175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