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596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939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702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083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351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830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16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410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568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606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350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378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78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