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66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4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426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49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79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94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22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589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4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163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45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30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92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02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