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993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359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48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11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258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262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883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876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08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279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634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3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742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14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387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926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32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