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37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896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41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50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22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790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050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71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36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59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53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24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