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37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112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62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847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110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2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262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249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79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328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815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18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500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143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013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