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55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234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923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03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80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689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319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510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15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773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82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0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71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867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909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106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707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