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03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08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688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650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78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185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81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098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40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950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217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76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964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