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167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74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802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016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28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042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222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021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806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571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255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460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700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504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189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