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820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307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279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378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91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52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544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465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34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63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27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419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145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773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728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693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26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