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98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378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13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6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38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89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902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09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88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9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60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3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8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