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902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519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820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18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023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005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070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938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020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763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933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471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049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41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99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