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476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844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149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679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6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465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598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475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348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602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431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534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275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572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593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003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145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