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42534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84987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76451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85367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55897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74192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5995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66781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56582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12603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61719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65050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46620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