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806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72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85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74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408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95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57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00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45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57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08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89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97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30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21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