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536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47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37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66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4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42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37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532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062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42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42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5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15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516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99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25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43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