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81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69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584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10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7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579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798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6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875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44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92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19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