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49550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79050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16203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49955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79251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93590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34351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6802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53190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75512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6326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21524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92916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38606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18105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