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282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28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33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12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72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438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78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386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53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49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254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44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25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57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44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634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