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8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37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92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0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624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63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25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90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27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7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54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71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79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