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902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390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40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54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0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745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09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672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576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84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58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776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887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05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38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