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981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434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351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598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963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59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521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609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054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065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424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839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494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145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7820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981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692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