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62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495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816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701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245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812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144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905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054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524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9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031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849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