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644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261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8930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2999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3779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7670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486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2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0028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8284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179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472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949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411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412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